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tonnyMJ" w:hAnsi="SutonnyMJ" w:cs="SutonnyMJ"/>
          <w:sz w:val="32"/>
          <w:szCs w:val="32"/>
        </w:rPr>
      </w:pPr>
      <w:r>
        <w:rPr>
          <w:rFonts w:cs="SutonnyMJ" w:ascii="SutonnyMJ" w:hAnsi="SutonnyMJ"/>
          <w:sz w:val="32"/>
          <w:szCs w:val="32"/>
        </w:rPr>
        <w:t>‡</w:t>
      </w:r>
      <w:r>
        <w:rPr>
          <w:rFonts w:cs="SutonnyMJ" w:ascii="SutonnyMJ" w:hAnsi="SutonnyMJ"/>
          <w:sz w:val="32"/>
          <w:szCs w:val="32"/>
        </w:rPr>
        <w:t>Rjv mgvR †mev Kvh©vjq, bv‡Uvi</w:t>
      </w:r>
    </w:p>
    <w:p>
      <w:pPr>
        <w:pStyle w:val="Normal"/>
        <w:jc w:val="center"/>
        <w:rPr/>
      </w:pPr>
      <w:r>
        <w:rPr/>
        <w:t>wbewÜZ ‡¯^”Qv‡mex cÖwZôvb mgy‡ni ZvwjKvt-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807"/>
        <w:gridCol w:w="1701"/>
        <w:gridCol w:w="1404"/>
        <w:gridCol w:w="2043"/>
        <w:gridCol w:w="990"/>
        <w:gridCol w:w="963"/>
      </w:tblGrid>
      <w:tr>
        <w:trPr>
          <w:tblHeader w:val="true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wgK b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¯^”Qv‡mex ms¯’v/ GwZgLvbvi bvg I wVKvb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wR‡óªkb b¤^i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avb Kg©m~Pxi bv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š—e¨</w:t>
            </w:r>
          </w:p>
        </w:tc>
      </w:tr>
      <w:tr>
        <w:trPr>
          <w:tblHeader w:val="true"/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kv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wejkv, Dc‡Rjv ¸i“`vmcyi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2(45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vBMÖvg _vbv ‡meK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t+Dc‡Rjv-eovBMÖvg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4(455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bvB‡UW ‡d«Ûm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ÑkvIj, †cvt Kjg, Dc‡Rjv-wmsov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5(1179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mv cj</w:t>
              <w:softHyphen/>
              <w:t>x †meK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wejmv fvqv nvU, Dc‡Rjv-¸i“`vmcyi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0(1584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ªþcyi RvMibx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eªþcyi(m`i)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71(2020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abMi hyeK mwgwZ, †cvt exiKzUmv, ‡Rjv-bv‡Uvi 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79(2205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D,wm,wW cÖ‡R± KvDwÝj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(bv‡Uvi 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02(2631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_© †e½j myMvi  wgjm Ggc</w:t>
              <w:softHyphen/>
              <w:t>qBW I‡qj †dqvi G‡mvwm‡q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05(264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x †mvm¨vj I‡qj †dqvi AM©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12(2809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RvMiYx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14(2819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gwnjv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jvBcyi, †cvt I ‡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15(7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‡i-B evsj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cÖ†ejNwiqv, †cvt ˆe`¨†ejNwoqv, †Rjv-bv‡Uvi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16(72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g cwieZ©b K‡i Ò†mZzÓ bvg w`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i“`vmcyi _vbv wk¶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¸i“`vmcyi, †cvt-PvP‰Kuo, Dc‡Rjv-¸i“`vmcyi, ‡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(431)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¸j- G- b~i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kKvi cyi, ‡cvt PvgKBi, Dc‡Rjv ¸i“`vmcyi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(432)7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KzeRxcyi, Dc‡Rjv-¸i“`vmcyi, †Rjv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34/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PKvUv Bqs G‡mvwm‡q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KvwPKvUv, Dc‡Rjv-¸i“`vmcyi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2(443)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sjvi gyL mvs¯‹…wZK msm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gmLjmx, †cvt nwi`v, †Rjv- bv‡Uvi 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31(7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jkni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Dcjkni, †cvt-bIcvov nvU, †Rjv-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38(73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RvMiYx mwgwZ, bv‡Uvi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42/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bv Rb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gvwbKPvcov, Dc‡Rjv-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Rkv 147 ivRkv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RvMiYx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ªxcyi, †cvt LyewRcyi, Dc‡Rjv- ¸i“M`vmcyi, †Rjv-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50/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exevev`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nvexevev`, Dc‡Rjv-eovBMÖvg, †Rjv-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51/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 KvKzj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LxbMÖvg,†cvt w`jvKzw`qv,Dc‡Rjv-wmsov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54/7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PzMvox, fvovevwoqv, Dc‡Rjv- eovBMÖvg, †Rjv-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66/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cyi gyw³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I Dc‡Rjv-jvjcyi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69/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5/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wkï I hye Kj¨vY, 2) bvix Kj¨vY I cwievi cwiKíbv 3) mv¯’ I wPwKrmv, 4) †Ljvayjv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......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wðš—cyi Rb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bwðš—cyi,†cvt evwgnvjnvU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17/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6/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gbMi wbnvixK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RvgbMi(evRvi) Dc‡Rjv-evMvwZcvov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72/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6/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wkï I hye Kj¨vY, 2) bvix Kj¨vY I cwievi cwiKíbv 3) mv¯’ I wPwKrmv, 4) †Ljvayjv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qvm Rb‡mev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weqvm,Dc‡Rjv-wmsov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75/7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7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jWv½v RbeÜz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bjWv½v,†Rjv-bv‡Uvi (m`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189/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3/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my`vcyi mgvR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 bvwRinvUcyi,Dc‡Rjv-¸i“`vmcyi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02/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x` bvRgyj nK ¯§„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ªxivgcyi,†cvt nvexevev`,Dc‡Rjv-eovBMÖvg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05/7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7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PŠMÖvg ‰gÎ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PŠMÖvg,‡cvt †PŠMÖvg,Dc‡Rjv-wmsov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10/7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3/7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iP gvwiqv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KiP gvwiqv,Dc‡Rjv-wmsov,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22/7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4/7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Kqv hye Kj¨vY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„Kqv,†cvt ¯’vcbw`Nx,Dc‡Rjv-wmsov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43/7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7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evwoqv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oevwoqv,†cvt mvjvgcyi,Dc‡Rjv-jvjcyi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281/7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Kgvbcyi wKlv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jvKgvbcyi evRvi,†cvt evImv,Dc‡Rjv-evMvwZcvov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01/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4/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›`vBj,†cvt-Avn‡g`cyi evRvi,Dc‡Rjv-¸i“`vmcyi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02/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4/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Bmjvgx wg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vngvwbqv LvbKv kixd I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+†cvt Iqvwjqv,Dc‡Rjv-jvjcyi †Rjv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08/8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6/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kecyi wk¶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kecyi , †cvt- †Mvcvjcyi 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09/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7/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i‡Kvj bex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ki‡Kvj, †cvt- ‡ki‡Kvj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26/8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jbwej kvcj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gbevwoqv , †cvt-LyewR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30/8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0/8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^wbf©i GKWvjv mgvR eªZ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¯^wbf©i GKWvjv , †cvt- bv‡Uvi, Dc‡Rjv+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54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3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jvKgvbcyi wgj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jvKgvbcyi evRvi , †cvt-evDm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55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3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ecyi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kecyi (Luv cvov) , †cvt-‡Mvcvjcy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61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5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vqvjmyiv cvUcvov mgvR Kj¨vY hye msN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cvqvjmyi cvU cvo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- ¸i“`vmcyi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63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ªbx †¯úvwU©s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Mvcvjcyi, †cvt- ‡Mvcvjcyi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64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6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ignvwU Bmjvwg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ignvwU , †cvt-‡Mvcvjcyi , Dc‡Rjv- jvjc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66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7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h©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gvjwÂ , †cvt- j¶YnvwU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77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w`Nv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AvMw`Nv, †cvt- , QvZbx, Dc‡Rjv- bv‡U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78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Rq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vgbevwoqv , †cvt-LyewR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81/8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2/8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wgj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ovBMÖvg , †cvt- eovBMÖvg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82/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/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kvi KvRxcyi Av`k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gkvi KvRxcyi , †cvt-¯^vaxcy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383/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/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vKv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cvKv , †cvt-Avovbx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03/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5/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LyÛv nv‡dwRqv gv`ªvmv I Bmjvwgqv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vLyÛv , †cvt-evwgnvj , Dc‡Rjv-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06/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6/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nx  †Rjv †eKvi I f~wgnxb K…lK mnvqK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LvRyiv, †cvt- Rbv`©bevwU, Dc‡Rjv-bv‡Uvi m`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09/8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2/8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Kv‡kv Rb Kj¨vY ‡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„Kv‡kv , †cvt-bvwRicyi  nvU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12/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1/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Rcyi PK bIMuv i“cvjx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ZvRcyi , †cvt-fvMbvMiKvw›` , Dc‡Rjv-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14/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/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m‡gvcwjU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qeZcyi , †cvt-j¶xcyi nvU , Dc‡Rjv-bv‡Uvi (m`i)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25/8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8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kjq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nqeZcyi , †cvt- j¶xcyi nv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bv‡Uvi (m`i)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33/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bwej µxov msm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wmsov gvwm›`v, †cvt-gvwm›`v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41/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3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gjvB†Kvj Rb Kj¨vY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gvBj‡Kvj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60/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9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hye Pµ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cvjcyi , †cvt-‡Mvc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62/84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9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xbMi wec</w:t>
              <w:softHyphen/>
              <w:t>e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exbMi , †cvt- jvjcyi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64/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10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ZjUywc Av`k© MÖvg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ZjUzwc , †cvt-bIcvov nvU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66/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10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d¨vb win¨vwewj‡Ukb †m›Uvi(GwZgLvbv c~b©evmb †K›`ª)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gvwm›`v wkKvicvov , †cvt-evgvBnvU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 ¸i“`vm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72/8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8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jMv AiMvbvBR wg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KevwU dzjcvov , †cvt-j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78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jd †nj&amp;d  GKv‡Wg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¸i“`vmcyi 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81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ievjv MÖvg Dbœqb ‡K›`ª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KPz , †cvt-Avn‡g`cyi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85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,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i gvSMÖvg hyeK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Mi gvSMÖvg , †cvt-Wv½vcv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88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kvi KvRxci AvgZjx wK‡kvi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gkvi KvRxcyi , †cvt-mvabcy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bv‡Uvi(m`i)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vRkv 489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 Dbœqb GKv‡Wg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Lvgvi bvP‰Ko , †cvt- nvU ¸i“`vmcy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90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4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,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wKgcyi bex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gvwKgcyi , †cvt-bIcvovnvU, Dc‡Rjv- ¸i“`vm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497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Zzb w`Mš—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eòzcyi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00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6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“‡bv`q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¸i“`vmcyi, †cvt-¸iy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14/8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0/8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ayjvB ¯^wbf©i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ayjvB , †cvt-avivevwomv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32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ovBMÖvg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33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2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vq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i‡Zevwoqv , †cvt-Avn‡g`cyi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37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2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NvcwZqv D`q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w`NvcwZqv , †cvt-w`NvcwZq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v‡Uvi(m`i) , †Rjv-bv‡Uvi|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43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gicyi c¨vivWvBm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gici, †cvt-‡e½vix, Dc‡Rjv-jvjc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44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gŠLvov eûgywL mgvR Kj¨v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ŠLvov , †cvt-bIcvov nvU, Dc‡Rjv-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46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RcyKzi bRi“j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zwRcyKzi , †cvt-ivKm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65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7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gÎx hye Kj¨v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`qviModv , †cvt-Pv›`vBnvU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68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7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yi“j</w:t>
              <w:softHyphen/>
              <w:t>vcyi GKZ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yi“j</w:t>
              <w:softHyphen/>
              <w:t>vcyi , †cvt-‡Mvcvjcyi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70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7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qvwiqv m„Rb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`yqvwiqv , †cvt-ivKm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72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7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bwej mvwnZ¨ msm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75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8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 Dc‡Rjv Avw` evmx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ejyqv , †cvt-ibevNv , Dc‡Rjv- , wmsov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79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81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‰gÎ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e„KvQzwUqv †cvt-Avn‡g`cyi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83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1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 ejvK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jg , †cvt-Kjg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90/8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8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eK‡j</w:t>
              <w:softHyphen/>
              <w:t>vj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gjbMi , †cvt-ivKm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597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2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avivevwilv 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601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3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½ Rbb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PiKv`n, †cvt-avivevwilv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kv 603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4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bvixevwo  hye mwgwZ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, `w¶b bvixevwo, †cvt-nvU ¸i“`vmcy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 ¸i“`vm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Ñ 93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4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~Bqvcvov gwZ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f~Bqvcvov , †cvt- ‡Mvcvjcyi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94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6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wbi¶iZv `~ixKiY, 2) RvZxq w`em cvjb, 3) †Ljvayjv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‡ejNwoqv bZzbcvov gyw³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o †ejNwiqv , †cvt-jv‡jvi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95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6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) wbi¶iZv `~ixKiY, 2) RvZxq w`em cvjb, 3) †Ljvayjv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`ni bZzb cvov Av`k©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j`ni , †cvt-wej`n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96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7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w bi¶iZv `~ixKiY, 2) RvZxq w`em cvjb, 3) †Ljvayjv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qs UvBMvi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v›`vB , †cvt-Pv›`vB nvU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97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8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  w bi¶iZv `~ixKiY, 2) RvZxq w`em cvjb, 3) †Ljvayjv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Ûxcyi be RvMiY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Ûxcyi , †cvt Iqvwjqv 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98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8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wievi cwiKíbv 2) wkï wk¶v 3) KzwUj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ogKzwo cÖM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LogKzwo , †cvt- wmsov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99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0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cwievi cwiKíbv 2) wkï wk¶v 3) KzwUj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v Puv`Zvi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ccjv , †cvt-LyewR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0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0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vÛvi`n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fv›`vi`n , †cvt-Pv›`vB nvU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1/87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0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KvR Kwi gvbweK Dbœqb I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vwRicyi , †cvt-bvwRi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2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0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wbi¶Zv`~ixKiY 2) ˆbk we`¨vjq, 3)KzwUi wkí 4) mvs¯‹…wZK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B fv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ccjv , †cvt-LyewRcvov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3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1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wbi¶Zv`~ixKiY 2) ˆbk we`¨vjq, 3)KzwUi wkí 4) mvs¯‹…wZK Abyôvb, 5) †nvwgI wPwKrm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 `xNv kvcj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gR©vcyi , †cvt-wgR©vcyi , Dc‡Rjv-bv‡Uvi (m`i)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4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2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ˆbk we`¨vjq, 2)KzwUi wkí 3) mvs¯‹…wZK Abyôvb, 4) †nvwgI wPwKrmv, 5)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j`ni bex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ej`ni , †cvt-wej`n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5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1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vb Mb RvMi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AMÖvb , †cvt-eovBMÖvg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6/8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2/8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Qvqv msN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†ejyqv, †cvt-ebevN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7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1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, 5)  cwÎKv cÖKvk, 6)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v_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nvi‡Kvjv , †cvt-j¶YnvwU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8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2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wbi¶Zv`~ixKiY,2) agx©q wk¶v,3) mvgvwRK Kzms¯‹vi `~ixKi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x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09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4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mgvR we‡ivax Kvh©Kjvc cÖwZ‡iva,2) bvix Kj¨vY,3) †mjvB cÖwk¶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evnvi †Mv‡ìb K¬ve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o evRvi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0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4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RbmsL¨v wk¶v, 2) bvix Kj¨vY,3) †mjvB cÖwk¶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 ev‰invUx `Ëcvov hye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o ev‰invwU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1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4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, 5)  cwÎKv cÖKvg, 6)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Kj¨vY eûgyLx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fevbxcyi , †cvt-Iqvwj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2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6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ˆbk we`¨vjq, 2)KzwUi wkí 3) mvs¯‹…wZK Abyôvb, 4) grm¨ Pvl, 5)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ix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¸i“`vmcyi  , †cvt-¸i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3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7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yt¯’ weaev‡`i mvnvh¨ `vb, 2)KzwUi wkí 3) mvs¯‹…wZK Abyôvb, 4) †nvwgI wPwKrmv, 5)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uvP‰Ko RvMiY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uvP‰Ko cyivwbcvov , †cvt-PuvP‰Ko evRv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4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9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, 5)  cwÎKv cÖKvg, 6)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¶y, ü` I Wvqv‡ewUK nvmcvZvj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v‡Uvi , †cvt-bv‡Uvi , Dc‡Rjv-bv‡U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5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9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P¶z,ü` I  Wvqv‡ewUK nvmcvZvj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wjgcyi, †cvt-j¶YnvwU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6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.9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gwnjv‡`i Av_©-mvgvwRK Dbœqb2) KzwUi wkí 3) mvs¯‹…wZK Abyôvb, 4) MYwk¶v, 5)  cwÎKv cÖKvg, 6)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Pjb eûgywL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¸i“`vmcyi , †cvt-¸i“`vmcyi , Dc‡Rjv-¸i“`vmcyi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7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cyi cÙ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vjcyi , †cvt-j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8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9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vZe¨ wPwKrmvjq,2) e„¶‡ivcb,3)Mixe QvÎ-QvÎx‡`i mvnvh¨`v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k›`v `y¯’ GwZg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¸i“`vmci, †cvt- ¸i“`vmcyi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19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vZe¨ wPwKrmvjq,2) e„¶‡ivcb,3)Mixe QvÎ-QvÎx‡`i mvnvh¨`v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SMÖvg Av`k© eûgywL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v‡ivqv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0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e„wËg~jK cÖwk¶b,2) Mixe `y¯’‡`i FY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í Kg© ms¯’v cÖKí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gvU , †cvt-eovBMÖvg , Dc‡Rjv- eovBMª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1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vZe¨ wPwKrmvjq,2) e„¶‡ivcb,3)Mixe QvÎ-QvÎx‡`i mvnvh¨`v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Pjb eûgywL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¸i“`vmi“i , †cvt-¸i“`vmcyi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2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8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yt¯’ weaev‡`i mvnvh¨ `vb, 2)KzwUi wkí 3) mvs¯‹…wZK Abyôvb, 4) †nvwgI wPwKrmv, 5)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evRy mgvR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mvbvevRy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3/8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wš—K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¶x‡Kvj , †cvt-eovBMÖvg, 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4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e„wËg~jK cÖwk¶b,2) Mixe `y¯’‡`i FY`vb,3)†mjvB †gwmb cÖ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mMÖvg †gŠPvK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`vmMÖvg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5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`yt¯’ weaev‡`i mvnvh¨ `vb, 2)KzwUi wkí 3) mvs¯‹…wZK Abyôvb, 4) †nvwgI wPwKrmv, 5)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Mvg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`vmMÖvg , †cvt- Pv›`vBnvU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6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2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, 5)  cwÎKv cÖKvg, 6)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j¨v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Dc‡Rjv- evMvwZcv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7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3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mvwnZ¨ PPv©,2)e„¶‡ivcb,3)e„wËg~jK cÖwk¶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 Av`k© eûgyLx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RvjïKv , †cvt-ingZcyi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8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†hŠZz‡Ki wei“‡× Av‡›`vjb2) KzwUi wkí 3) mvs¯‹…wZK Abyôvb, 4) MYwk¶v, 5)  cwÎKv cÖKvg, 6)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m›`v KvPzwUqv Av`k© Rbwgj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ywm›`v KvPzwUqv , †cvt- ‡Rvqvwiqv evRv, Dc‡Rjv- 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29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6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KvwiMix wk¶v,2) MÖš’vMvi  ¯’vcb,3)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gvMvox , †cvt- `qivgcyi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0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`yt¯’‡`i cybe©vmb, 2)KvwiMix wk¶v,2) MÖš’vMvi  ’vcb,3)†Ljva~j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)bvUK gÂ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‡Uvi wk¶v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- bv‡Uvi, Dc‡Rjv- bv‡Uvi m`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1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8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K…wZ wk¶K‡`i cyi®‹vi,2) ‡gavex, QvÎ-QvÎx‡`i e„wË cÖ`vb, 3)Mixe QvÎ-QvÎx‡`i mvnvh¨`v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‡eKvb›` K¬ve I cvVvM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¸i“`vmcyi , †cvt-nvU¸i“`vmcy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2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9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, 5)  cwÎKv cÖKvg, 6) †Ljva~jv,7)cÖwZeÜx‡`i mvnvh¨ 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ingZcyi evRvi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3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1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) Av`k© MÖš’vMvi ¯’vcb,2) KzwUi wkí 3) mvs¯‹…wZK Abyôvb, 4) MYwk¶v, 5)  cwÎKv cÖKvg, 6) †Ljva~jv,7)cÖwZeÜx‡`i mvnvh¨ 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cvovevwoqv evRvi , †cvt-j¶bnvwU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4/89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KzwUi wkí, †Ljvayjv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Kj¨vb cÖKí, Gd.Wvwe</w:t>
              <w:softHyphen/>
              <w:t>D.wc.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‡Uvi m`i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5/8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01/8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KvwiMwi wk¶v, gtm¨Pvl, MYwk¶v, `vZe¨ wPwKrm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bKcyi cj</w:t>
              <w:softHyphen/>
              <w:t>x Dbœqb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gvwbKcyi cwðgcvov, †cvt- nv‡iv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6/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9/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†hŠZzK cÖwZ‡iva, cÖwZeÜx cybe©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“‡bv`q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ZivBj , †cvt- ‡Rvqvix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U 137/90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1/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wnZ¨ mvs¯‹…wZK Abyôvb, wbi¶iZv `~ixKiY, cwievi cwiKíbv, `yt¯’‡`i mvnvh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bKcyi wec</w:t>
              <w:softHyphen/>
              <w:t>e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gvwbKcyi, †cvt- nv‡ivqv, Dc‡Rjv-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8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02/12/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wk¶v, cwievi cwiKíbv, cvVvMvi ¯’vcb, †hŠZz‡Ki wei“‡×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B fvB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iwR fevbxcyi , †cvt-ebcvo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39/9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 02/12/9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wk¶v, cwievi cwiKíbv, cvVvMvi ¯’vcb, †hŠZz‡Ki wei“‡×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e©vi eûgyLx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ovBMÖvg , †cvt-eovBMÖvg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0/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wk¶v, cwievi cwiKíbv, cvVvMvi ¯’vcb, †hŠZz‡Ki wei“‡×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‡š^l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`~M©vcyi , †cvt-wej`n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1/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4/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š’vMvi ¯’vcb, †gavex QvÎ‡`i mvnvh¨`vb, cwievi cwiKíbv, eq¯‹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Šixcyi †L‡jvqvo Kj¨v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Šixcyi , †cvt-avcvix 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2/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6/91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i †ivMx wPwKtmv, grm¨Pvl, cvVvMvi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Lvbv I wjj</w:t>
              <w:softHyphen/>
              <w:t>vn&amp; †evwW©s gv`ªvm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Avn‡¤§`cyi , †cvt- Avn‡¤§`cyi evR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3/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1/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cvVvMvi ¯’vcb, e„¶‡ivc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gwk›`v, †cvt- cuvPevwoqv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4/9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9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†Ljvayjv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cjv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cyivZb Ck¦i`x Gqvi †cvU© †gvo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- avcvox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5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01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†ivMx‡`i mvnvh¨, wbi¶iZv `~ixKiY, †Ljvayjv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eKvi K…lK I grm Rxwe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PzMvox , †cvt-‡Rvbv`©bevUx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6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01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e„¶‡ivcb, cwievi cwiKíbv, QvÎ‡`i mvnvh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AvMgb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gviLvjx , †cvt- ‡RvbvBj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7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2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†hŠZzK cÖ_v cÖwZ‡iva, cÖwZeÜx cybe©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8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4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Kzwj, gRyi I wi·v kªwgK‡`i mÂq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¨v‡MÖvwfj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cvovevwo , †cvt- j¶YnvUx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49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4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Av_© mvgvwRK Dbœqb Kg©m~Px, cvVvMvi ¯’vcb, `vZe¨ wPwKrmvj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wµK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Kivgcyi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0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6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gvZ… g½j I wkï Kj¨vY, gwnjv‡`i Av_© mvgvwRK Dbœqb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›`i MÖvg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bfvM , †cvt-‰e`¨‡ejNwiq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1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8/7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Öv_wgK wk¶v, KvwiMwi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mvgvwRK Kvh©µg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bcvov , †cvt- nv‡ivqv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2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0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cÖwk¶Y I cybe©vmb, cÖwZeÜx cybe©vmb, hye Kj¨vY,  gvZ… g½j I wkï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gvwR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jxbMi , †cvt-Kjg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3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0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~gcvb we‡ivax Kvh©µg, MYwk¶v Kvh©µg, Mevw` cï Kvh©µg, ¯^v¯’¨ I cwievi cwievi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‡Uvi †ivMx Kj¨vb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rmv mgvR‡mev Kvh©vjq, m`i nvmcvZvj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4/9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2/9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ixe †ivMx‡`i mvnvh¨, webvg~‡j¨ i³, Jla, µ¨vP I hvZvqv‡Zi A_© cÖ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,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eûgyLx mgvR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nv‡ivqv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5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02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†ivMx‡`i †mev, cwievi cwiKíbv, bvix wk¶v, †eKvi mgm¨v mgva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jxMÖvg Avj Avgxb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ZjxMÖvg , †cvt-‡ki‡Kvj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6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3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KvwiMwi wk¶v, MY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civwRZ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fUªcvov, †cvt- gvabMi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7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1/9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cvV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gwbwU †W‡fjc‡g›U KvDwÝj (wmwWwm)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`qivgcyi, †cvt- `qivgcyi, Dc‡Rjv- evMvwZcv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8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10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© gvbeZvi †mev, wbi¶iZv `~ixKiY, †gavex QvÎ‡`i e„wË, cwievi cwiKíbv, `vZe¨ wPwKtmvj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I ¶z`ª Pvl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 I †cvt †Mvcvjcyi 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59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†mev, e„¶‡ivcb, cwievi cwiKíbv, m¨vwb‡Ukb, K…wl Dbœqb, grm¨Pv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,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QvU evukevoxqv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t †QvU euvkevoxqv , †cvt-weqvk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0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1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 g½j I wkï Kj¨vY, gvbevwaKvi, gwnjv‡`i Av_©-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K…òcyi `y¯’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gK…òcyi , †cvt-cvbmx , Dc‡Rjv-jvjcyj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1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Kg©m~Px, †hŠZzK cÖwZ‡iva, cwievi cwiKíbv, `vZe¨ wPwKrm vjq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dZve bMi eûgywL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dZve bMi , †cvt-cwZk¦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2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KvwiMwi wk¶v, cwievi cwiKíbv, MÖš’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mvj †W‡fjc‡g›U AM©v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jvixcvov, †cvt-bv‡Uvi , Dc‡Rjv- bv‡U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3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14/12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f~gxnxb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QvwZqvbMvQv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4/9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9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 g½j, wkï Kj¨vY, ¯^v¯’¨ I cwievi cwiKíbv, hye Kj¨vY, cÖwZeÜx Kj¨vY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Qjvgcyi mgvR Kj¨vb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Qjvgcyi , †cvt-ibevNv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5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11/01/94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vwaKvi, bvix Kj¨vY, gvZ… g½j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sov `g`gv wkï m`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sov `g`gv , †cvt-wmsov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6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01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‡`i cÖwZcvjb, wk¶v, KvwiMwi wk¶v, we‡bv`b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Kg© mnvqK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nvMevoxq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7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3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wk¶v, cÖv_wgK ¯^v¯’¨ cwiPh©v, `vZe¨ wPwKrmvjq, cvV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ZivBj , †cvt-‡Rvqvox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8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31/8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†mev, e„¶‡ ivcb, Rb¥ wbqš¿Y, m¨vwb‡Ukb, eq¯‹ wk¶v, `wR©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ÖZ RbKj¨vb ms¯’v(RvRm)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t †Rvogwj</w:t>
              <w:softHyphen/>
              <w:t>Kv , †cvt- wmsov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69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4/9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Av_©-mvgvwRK Dbœqb gvbevwaKvi, cÖv_wgK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 nvwgw`qv Bmjvgxqv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0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9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cÖv_wgK wPwKrmv, bvix wbh©vZb cÖwZ‡iva, a~gcvb I gv`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ðg gvabMi wW‡dÝ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cwðg gvabMi, †cvt-gvabM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1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0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Kg©m~Px, cwievi cwiKíbv, `yt¯’ †ivMx‡`i mvnvh¨`vb, ag©xq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MvwZcvov gyw³‡hv×v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gvjwÂ †covevoxqv evRv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+Dc‡Rjv- evMvwZcv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2/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1/9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³‡hv×v‡`i cybe©vmb, †gavex QvÎ‡`i e„wË cÖ`vb, RvZxq w`em cvj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Rj</w:t>
              <w:softHyphen/>
              <w:t xml:space="preserve">vZz‡bœQv wkï m`b I Ge‡Z`vqx gv`ªvm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Šwicyi , †cvt-‡MŠwi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3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2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ybe©vmb,  KvwiMwi wk¶v, ag©xq wk¶v, mvaviY wk¶vi e¨e¯’v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MwZ mgvR Kj¨v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ajx , †cvt-avivevwilv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4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4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wievi cwiKíbv, Av_© mvgvwRK Dbœqb, †gavex QvÎ‡`i mvnvh¨`vb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jPjb Rb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wnlgvwi, †cvt-wej`n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5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`wR©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wgiv  Bmjvwgqv Kv‡ggyj Djyg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fiZcyi, †cvt-j¶x‡Kvj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6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6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 I wk¶v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evbxcyi †neRyj †KviAvb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fevbxcyi , †cvt-Iqvwj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7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6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 I wk¶v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NvcwZqv evwjKv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`NvcwZqv , †cvt-w`NvcwZq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8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7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 I wk¶v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,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ibB Dbœ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bvcvwZj , †cvt-bjWv½vi nvU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79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7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`vwi`ª we‡gvPb, cwievi cwiKíbv, †ikg Pv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Kvcyi cwðg cvov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wjKvcyi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0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8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, wkï I gvZ… Kj¨vY, QvÎ‡`i e„wË`vb, cÖwZeÜx cybe©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¨ we‡gvP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oMvQv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1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9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cvVvMvi ¯’vb, cwievi cwiKíbv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‡Kv‡bvwgK ‡W‡fjc‡g›U G‡mvwm‡q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jvBcyi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2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9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w¤úDUvi cÖwk¶Y, UvBc cÖwk¶Y, KywUi wkí, e„¶‡ivcb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cvov wÎPµ mgvR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 nv‡ivqv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3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9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, cwievi cwiKíbv, gwnjv‡`i mvwe©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wmK B‡KvbwgK GÛ ‡mvmvj G¨vWfvÝ‡g›U mvwf©‡mm di †ním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Rvcyi , †cvt- ivRvcyi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4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9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cÖwk¶Y, `wR© cÖwk¶Y, n¯—wkí cÖwk¶Y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`qviMvidv Av`k© mgvR Kj¨v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w`qviMvidv, †cvt-Pv›`vBnvU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5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5" w:leader="none"/>
              </w:tabs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0/95</w:t>
              <w:tab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hŠZzK cÖwZ‡iva, KvwiMwi cÖwk¶Y, Mv‡g©›Um cÖwk¶Y, e„¶‡ivcb, nuvm-gyiMxcvjb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Rvj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›`ª gBi , †cvt-ivgvMvwo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6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0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 Kg©m~Px, wk¶v e„wË, †Ljvayjv, cwievi cwiKíbv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mv‡Mv cÖwZaŸbx mvwnZ¨ I ms¯‹…wZ mgvR‡mex wkíx †Mvô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bcvov , †cvt-nv‡ivh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U 187/95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2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¶v e„wË, cwievi cwiKíbv, µxov I mvwnZ¨ PP©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lWv½v MÖvg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gwnlWv½v, †cvt-nv‡ivqv , Dc‡Rjv-eovBM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8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2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rmv †mev, n¯—wkí, cwievi cwiKíbv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sov _vbv mgvR †mev eûgywL cÖwk¶b I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89/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9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cÖwk¶Y, UvBc ivBwUs, kU©n¨vÛ, Kv‡c©›Uvix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wZqv›`n mgvR Dbœqb Kg©myPx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vwZqvb`n, †cvt-nvwZqvb`n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0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01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iMwi cÖwk¶Y, cvVvMvi ¯’vcb, cwievi cwiKíbv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sMBb mgvR Kj¨vb cÖM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wbsMBb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1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02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Z…g½j, wkï Kj¨vY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idv cÖfvZx mgvR Kj¨v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vidv, †cvt-Pv›`vBnvU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2/-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5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Mixe †ivMx‡`i mvnvh¨`vb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m¤ú` I cwi‡ek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AvjvBcyi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3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9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¯’vbg~jK cÖwk¶Y, grPvl I ebvqb, `yt¯’‡`i mvnvh¨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fvÛvi `n mgvR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- Pv›`vBnvU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4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9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‡`ªi mn‡hvwMZv `vb, cwievi cwiKíbv, cÖwZeÜx cybe©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Ý euvkevoxqv we`y¨r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woq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5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KviZ¡ `~ixKiY, †hŠZzK I bvix wbh©vZb cÖwZ‡iva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mUvi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(fywgnxb jvjb cvjb I wk¶v`vb mgvR Dbœqb wPwKrmv we`¨v cj</w:t>
              <w:softHyphen/>
              <w:t>x Dbœqb ms¯’v)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AvjvBcyi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6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9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í mvwnZ¨, åvg¨gvb P¶z wPwKrmv, †eKvi mgm¨vi mgva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uv`cyi óvi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uv`cyi , †cvt-cxiMÄ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7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10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mfv, mvs¯‹…wZK Abyôvb, cvVvMvi ¯’vcb, P¶z wkw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bwej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mwU †W‡Kv‡iUi nvdiv¯—v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8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0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¯’vcb, e„wËg~jK cÖwk¶Y, cwievi cwiKíbv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uvkevoxqv Rb †mev Zi“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vukevoxqv , †cvt-euvkevoxq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199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11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© gvbeZvi Dbœqb, e„¶‡ivcb, †hŠZzK I bvix wbh©vZb cÖwZ‡iva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 </w:t>
            </w:r>
            <w:r>
              <w:rPr>
                <w:rFonts w:cs="SutonnyMJ" w:ascii="SutonnyMJ" w:hAnsi="SutonnyMJ"/>
              </w:rPr>
              <w:t>wmsov evmóªvÛ 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0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gv`K we‡ivax cÖPviYv, cvVvMvi ¯’vcb, bvix Dbœqb Kvh©µ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j‡kv Av`k© ‡me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Zvj‡kv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1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20/11/96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`yt¯’ †ivMx‡`i wPwKrmv, cÖwZeÜx Dbœqb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i evsjv K¬ve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Rvi gwj</w:t>
              <w:softHyphen/>
              <w:t>Kv, 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2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eKvi‡`i Avw_©K Kg©ms¯’vb, grm¨Pvl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Lvjvevoxqv mgvR †mev ms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Lvjvweoqv, Dc‡Rjv- j¶xcyi nvU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3/9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9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grm¨Pvl, cwievi cwiKíbv, `vwi`ª we‡gvP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b dvD‡Û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Rvg‰Zj , †cvt-cvUzj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4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01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gwnjv‡`i Dbœqb, grm¨Pvl, m¨vwb‡Ukb, e„¶‡ivcb, gv`K I †hŠZzK we‡ivax Av‡›`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j©fcyi BqvwZg wkï m`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yj©f cyi , †cvt-wejKzUm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5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01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g©xq wk¶v, cvVvMvi ¯’vcb I GwZg cÖwZ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kiZ cyi , †cvt-nwi`vLjwm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6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3/02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gvZ… Kj¨vY, cÖwZeÜx cybe©vmb, e„¶‡ivcb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i“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š—cyi , †cvt-ingZ cyi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7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wgnxb cybe©vmb, e„¶‡ivcb, µxov I mvs¯‹…wZK Abyôvb, cwievi cwiKíbv, cÖwZeÜx cybe©vmb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KMÖvg cj</w:t>
              <w:softHyphen/>
              <w:t>x gsMj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‰KMÖvg , †cvt-ibevNv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8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3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cÖwZcvjb I wk¶v`vb, †Ljvayjv I cÖwZeÜx cybe©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PZb Kg© mnvqK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PKivgcyi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09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4/97v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GgeªqWvix, euvk, †eZ, PU, cvU, KvV cÖwk¶Y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jbwej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nRjx , †cvt-Kjg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0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6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ag©xq I RvZxq w`em cvjb, ¯^v¯’¨ wk¶v, gvbevwaKv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dvD‡Û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vwUqvcvov , †cvt-QvZbx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1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‡`i Dbœqb, e„¶‡ivcb, grm¨Pvl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evi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e‡ivcvov , †cvt-‡Mvc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2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†eKvi Kg©ms¯’vb, wPËwe‡bv`b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bv³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gnvwU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3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Ljvayjv, RvZxq I ag©xq w`em D`hvcb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wi`cyi AvgnvwU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dwi`cyi AvgnvwU, †cvt-bv‡Uvi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4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Kj¨vY, e„¶‡ivcb, gvZ… Kj¨vY, wkï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l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Rsjx , †cvt-Rsjx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5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, e„¶‡ivcb, †Ljvayjv, a~gcvb I gv`K we‡ivax Av‡›`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b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wRMix, †cvt- ZgvjZjv, Dc‡Rjv-evMv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6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RvZxq I ag©xq w`em D`hvcb, e„¶‡ivcb, nuvm-gyiMx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cvwZj D`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bvcvwZj , †cvt-weqvm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7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ˆbk we`¨vjq, gv`ªvmv ¯’vcb, RvZxq w`emmg~n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vUgyi mb , †cvt-‡evqvwjq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8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RvZxq I ag©xq w`em D`hvcb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uv`cyi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19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2/9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nvq‡`i cybe©vmb, cvVvMvi ¯’vcb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MÖvb , †cvt-eovBMªvg , Dc‡Rjv-eovB 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0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9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†Ljvayjv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xcyi Av`k© eûgywL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Avjxcyi, †cvt-e„cv_ywiqv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1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0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`bKzwo ga¨cvov mvÏvg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Mv‡bKzwo , †cvt-nv¸wiq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2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grPv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jx w`‡bi mÜv‡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wj</w:t>
              <w:softHyphen/>
              <w:t>KnvwU,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3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6/11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jvB cÖwk¶Y, eq¯‹ wk¶v, nuvm-gyiMx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KvR Kwi, (GKK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KvbvBLvjx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4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wó, KzwUi wkí, Kg©nxb I weËnxb‡`i Rb¨ cÖKí MÖ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`v‡qj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iwR‡óªkb Kvjg`b nvU 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5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gvZ… Kj¨vY, gwnjv Kj¨vY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bKzwo hye Dbœq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bKzwo , †cvt-evwgn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6/9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2/9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Kw¤úDUvi wk¶v, UvBc cÖwk¶Y, KzwUi wkí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ok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,eoMvQv AvjvBcyi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7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2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¨ we‡gvPb, hye Kg©ms¯’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Pj Pjb †W‡fjc‡g›U mvwf©m †m›U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 Lvgvi PvP‰Ko, †cvt-¸i“`vmcyi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8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2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Dbœqb, KzwUi wkí, ¯^v¯’¨ I wk¶v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vwjqv evwo kvcj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jqv evwo , †cvt-Kjg , Dc‡Rjv-wmsov , †Rjv-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29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2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cÖwk¶Y, cvVvMvi ¯’vcb, KvwiMwi, Avw_©K mvnvh¨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³ evsjv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jx bMi cwðgcvov , †cvt-Kjg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0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9/02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grm¨Pv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†mvmvj ‡W‡fvjc‡g›U, (G,Gm,wW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ixcvov,PKivgcyi,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1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5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gvZ… Kj¨vY, nuvm-gyiMxcvjb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¯‹vd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ªvmv †gvo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2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I cïcvjb, MYwk¶v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½Bj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½Bj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3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I cïcvjb, MYwk¶v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vcvwbqv wK‡kvi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cvwbqv , †cvt-cvUzj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4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Kj¨vY, e„¶‡ivcb, `yt¯’ †ivM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wó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w`qvi KvwRci , †cvt-‰e`¨ †ejNwoq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5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njv Kj¨vY, e„¶‡ivcb, `yt¯’ †ivM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UMÖvg GKZv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gUMÖvg, †cvt-jv‡jv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6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Ywk¶v, e„¶‡ivcb, †hŠZzK I bvix wbh©vZb cÖwZ‡iva, RvZxq w`em cvj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Kzwo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Kzwo , †cvt-evwgn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7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Kj¨vY, e„wËg~jK cÖwk¶Y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‡Ënv`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gK…òcyi , †cvt-j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8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‡`i mvnvh¨, e„¶‡ivcb, eq¯‹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f~wgnxb kªgwRex ms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i“cvov , †cvt-‡Mvcvjcyi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39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f~wgnxb‡`i mnvqZv`vb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ûjûwjqv WvqgÛ K¬ve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ûjûwjq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0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e„¶‡ivcb, Ky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Y, Abœ, e¯¿ ,wk¶v, evm¯’vb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qvm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1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†mjvB cÖwk¶Y, †hŠZzK I bvix wbh©vZb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m Ljmx `vwi`ª¨ we‡gvP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mgvm Ljmx , †cvt-nwi`v Ljmx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2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wk¶v, grm¨Pvl, cïcvjb, †eKvi hyeK‡`i cybe©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cvjcyi evRvi , †cvt-‡Mvcvjcy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3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07/9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cÖv_wgK wk¶v, hye cÖwk¶Y, avÎx cÖwk¶Y, wPË we‡bv`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 gvbe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eoMvQ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4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0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gwnjv Kg©m~Px, wkï Kj¨vY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mvs¯‹…wZK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Kvm© gv‡K©U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5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10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fbq, Mvb-evRbv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bwej d‡i÷ †W‡fvjc‡g›U mvwf©m †m›Uv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, w`qviNvU†cvt- ¸i`vmcyi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6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10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wi‡ek i¶vq e„¶ †ivcb, `y¯’‡`i mvnvh¨ `vb|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d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ivZb evmó¨vÛ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7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0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Rb‡Mvwôi Av_©- mvgvwRK Dbœqb- eq·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‡Uvi MYwk¶v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úw›`Z 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8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0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vivB eoB Pov `y‡h©vM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ZvivB eoB , †cvt-evwgn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49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`~ixKiY, cwievi cwiKíbv, e„¶ †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sMBb ¯^wbf©i Av`k© MÖvg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bsMBb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0/9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1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`~ixKiY, cwievi cwiKíbv, e„¶ †ivcb, MY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mgvR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‡½vRj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1/98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9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w`evmx mgv‡Ri Dbœqb I fvlv, mvwnZ¨, msMªn cÖKvk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xeb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2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2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gvZzKj¨vY, eq· wk¶v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Ënxb Pvlx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jvj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3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2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`~ixKiY, cwievi cwiKíbv, e„¶ †ivcb, MY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giv gvby‡li †mev Kw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¸i“`vmcyi,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4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3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, wbi¶iZv `~ixKi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ovB be wgZvj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5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3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, wbi¶iZv `~ixKiY, e„¶ †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jZ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jvjevR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6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3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, wbi¶iZv `~ixKiY, e„¶ †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wš^Z 3q 4_© †kªbxi miKvix Kg©Pvix Kj¨vb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jKU‡iU feb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7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3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Kí mgš^q cwil`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ni mgvR †mev Kvh©vjq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8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6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vR‰bwZK, Ajvf RbK, mgvR Kj¨vY cÖwZôvb wn‡m‡e RvZx ag© wbwe©‡k‡l GjvKvi mK‡ji †mev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nj_ GÛ winvwewj‡Ukb AM©vbv‡Rkb(†n‡iv)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vbvBLvjx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59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7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kï I gvZzKj¨vY, eq· wk¶v, P¶zwkwei I cªwZeÜx cybievmb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Dbœqb cwil` (Avi,wW,wm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›`wfUzqv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0/99/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7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GjKvi `wi`ª Rb‡Mvôx wb‡q `jMVb I `jxq Kvh©µg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‡Ëi evMvb f~wgnxb K…lK I grm¨wRex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QvZbx, †cvt- bv‡Uvi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1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8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†mjvB cÖwk¶Y,grm¨ Pv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RbxMÜ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m¨vbvjcvov, †cvt-bvwRicyi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2/9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8/9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m¨vwb‡Ukb,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mgvR Dbœqb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Šwicyi nvjm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3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evg~jK Ges Av_©-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š^q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nwik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4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†mjvB cÖwk¶Y,grm¨ Pvl I gv I wkï Kj¨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weK Av_© mvgvwRK Dbœqb ms¯’v(GBP,Gm,wW,G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5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2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†mjvB cÖwk¶Y, I gv I wkï Kj¨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Üz ms¯’v, MÖvg-wmso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6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2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Kj¨vY,cÖwZeÜx‡`i cybev©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e‡nwjZ MÖvgxb mvgvwRK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bcvov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7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6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Pvl,m¨vwb‡Ukb,†Ljva~jv, eq¯‹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vwi`ª¨ we‡gvP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ØvwiKzwk , †cvt-‡RvbvBj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8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6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KzwUi wkí ¯’vcb,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ë GWy‡Kkb †W‡fvjc‡g›U GÛ BwgDwbwU G‡mvwm‡qkkb (wgwWqv), MÖvg-gvScvov , †cvt-RvgbMi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69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6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e„¶‡ivcb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Wv,(bv‡Uvi B‡KvbwgK †W‡fjc‡g›U G‡mvwm‡qkb)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NvcwZq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0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6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e„¶‡ivcb, KzwUi wkí, eq¯‹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q~ix cj</w:t>
              <w:softHyphen/>
              <w:t>x Kg©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Uzqvcvov,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1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6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e„¶‡ivcb, KzwUi wkí, eq¯‹ wk¶v, m¨vwb‡Uk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Dbœqb Kg©m~wP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P‰Ko,¸i“`vm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2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6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cÖwZ‡iva, KzwUi wkí, eq¯‹ wk¶v, m¨vwb‡Uk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vkªq RbZvi cv‡k Avkªq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Šwicyi,jvj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3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------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i †W‡fjc‡g›U mvwf©m(Gm,wW,Gm)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vwRicyi , †cvt-bvwRi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4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7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cÖwZ‡iva, KzwUi wkí, eq¯‹ wk¶v, m¨vwb‡Uk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“ivj GÛ Avievb wccj&amp;m G¨vWfvÝ †g›U KwgwU i“c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ycBj, †cvt-`qivg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5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9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Kj¨vY,m¨v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dmvm©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6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9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QvÎ-QvÎx‡`i e„wË cÖ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jbwej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mvbvcvwZj, †cvt-weqvm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7/2000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9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 cvjb I wk¶v 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gvbe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cvo 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8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9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VvMvi I ˆbk we`¨vjq ¯’vcb, wbi¶iZv `yixKi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jc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jWv½v , †cvt-bjWv½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79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`y¯’ †ivMx‡`i mvnvh¨,e„×‡`i cy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i G‡mvwm‡qkb di evMvwZcvov G¨vWfvÝ †g›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vUKzRv , †cvt-`qivgcyi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0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‡`i e„wË`vb,m¨vwb‡Ukb,ebvqY,gv`K we‡ivax Kvh©µ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n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…òcyi w`Nv , †cvt-wgR©vcyi w`q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1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KzwUi wkí, bvi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`k©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cvjcyi 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2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cwievi cwiKíbv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eMvox gyw³ mgvR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mveMvox , †cvt-mveMvox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3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m¨vwb‡Ukb,aygcvb I gv`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vk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‡R›`ªcyi , †cvt-Pv›`vBnvU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4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‡`i e„wË`vb, m¨vwb‡Ukb,mv¶iZv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Zz mgvR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bcvov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5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we‡ivax Kg©m~Px, cwievi cwiKíbv, mv¶iZv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cvov eûgywL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bcvov,nv‡ivq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6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10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m¨vwb‡Ukb,mv¶iZv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gwnlWv½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7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¶iZv Kg©m~Px,wk¶vq mnvqZv `vb I m¨v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wbevb© Kg©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`w¶Y eoMvQ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8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Î‡`i e„wË`vb, m¨vwb‡Ukb,mv¶iZv Kg©m~Px,bvi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wmMvox I Kz¯—v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wgnvj,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89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b,cvVvMvi ¯’vcb,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c©b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Rvcyi , †cvt-ivRvcyi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0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b,†mevg~jK KvR, QvÎ‡`i e„wË`vb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mvBwU di Avievb GÛ †ivivj GÛ fvÝ†g›U, ZgvjZjv,evMvwZcv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1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e„wËg~jK cÖwk¶b, mv¶iZv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ivj G¨vWfvÝ‡g›U di †mvm¨vj AM©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cvjcyi , †cvt-‡Mvc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2 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 Kg©m~Px,gv`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U¨vK, bv‡Uvi m`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3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we‡ivax, wkï Kj¨vY, e„¶‡ivcb, QvÎ e„w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„wó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cvi‡Lvjvevwoqv, †cvt-wecÖnvjm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4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, bvix Kj¨vY, wk¶v I †hŠZz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ccjm †W‡fjc‡g›U AM©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5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12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cwi‡ek Dbœqb, cÖwZewÜ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_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iNwiqv , †cvt-QvZwb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6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2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wkï Kj¨vY, hye Kj¨vY, †hŠZz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vwe©K MÖvg  Dbœqb msM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vmMÖvg , †cvt-Pv›`vBnvU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7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c~b©evmb, gv`K we‡ivax Kg©m~Px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 mgvR Mw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avcov , †cvt-K`gwPb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8/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2/200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…wl Dbœqb, ebvqb, cÖwZewÜ c~b©evmb, MÖš’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‡mvmvBwUm G¨vKv‡Uqvj wW‡fjc‡g›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PvP‰Ko 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299/20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bvix Kj¨vY, e„¶ †ivcb, hye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vi“qv , †cvt-nvi“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0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evi cwiKíbv, ebvqb, †mwb‡Ukb, cÖwZeÜx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Awdmvm©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jvjcyi , †cvt-j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1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hvcb, wPËwe‡bv`b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R©q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ZNicvov , †cvt-wgR©vcyi`xNv , Dc‡Rjv-bv‡Uvi m`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2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3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KzwUi wkí, e„¶‡ivcb, ‡hŠZz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Lvgvi cv_ywiqv nvwmbvevby 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Lvgvi cv_ywiqv , †cvt-e„cv_ywiq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3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Zi“b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jKvcyi AvgnvwU , †cvt-QvZbx, Dc‡Rjv- bv‡U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4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3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e„wËg~jK cÖwk¶Y, cÖwZeÜx Kj¨vY, gv`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>PZb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o nwikcyi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5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3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wievi cwiKíbv, e„wËg~jK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 mv‡_ Pwj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qvwjqv , †cvt-Iqvwjq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6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3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cwievi cwiKíbv, e„wËg~jK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Zv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ovBMÖvg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7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4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wkï Kj¨vY, hye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Awdmvm©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vMvwZcvov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8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4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D`hvcvb, wPËwe‡bv`b, †Ljvay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c‡Rjv Awdmvm©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09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4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Zxq w`em D`hvcb, wk¶v e„wË cÖ`vb, cvVvMvi ¯’vcb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nwi`vLjwm bZzb cvov jvj †Mvjvc hye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wi`vLjwm , †cvt-nwi`vLjwm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0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4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 eq¯‹ wk¶v, bvix Kj¨vY, †hŠZzK we‡ivax, e„¶ †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I c~be©vm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QvU †PŠMÖvg , †cvt-‡PŠMÖvg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1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5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Zv, KzwUi wkí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gvnbcyi , †cvt-bv‡U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2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5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AvbyôvwbK wk¶v, e„wË g~jK cÖwk¶Y, †mwb‡Ukb, Av_©-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e©vb mgvR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MÖvg-wfUv KvRxcyi , †cvt-avivevwil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3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6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MÖš’vMvi ¯’vcb, RvZxq w`em D`h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~K I ewai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w›`wfUzqv , †cvt-bv‡Uvi , Dc‡Rjv- bv‡U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4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6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K I ewai †Q‡j †g‡q‡`i wk¶v mnvqZv, KzwUi wkí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…Kv‡kv , †cvt-bvwRi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5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Kj¨vY, P¶z wkwei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MÖMwZkxj Dw`qgvb `yt¯’ †K›`ª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j¶x‡Kvj, †cvt-j¶x‡Kvj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6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6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MY wk¶v, bvix wk¶v, wkï Kj¨vY, †hŠZz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W&amp;m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ïKzjcÆx , bv‡Uvi m`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7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6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wËg~jK cÖwk¶Y, GBWm cÖwZ‡iva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.wc.Vv. hye RvMibx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vukfvM , †cvt-cvUzj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8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7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MYwk¶v, e„wËg~jK cÖwk¶Y, bvix Kj¨vY, hye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jvi gyL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vjcyi , †cvt-j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19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7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cwievi cwiKíbv, cÖwZeÜx Kj¨vb, gv`K I GBWm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Z¨vkv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m‡e gvjwÂ , †cvt-ZgvjZj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0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7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« d«vB‡W wK¬wbK, wbi¶iZv `~ixKiY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K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vRvcyi , †cvt- ivRvcyi nvU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1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8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d« d«vB‡W wK¬wbK, wbi¶iZv `~ixKiY, 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K‡Q` Avjx ¯§„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w`i MvQv , †cvt- Kigcyi fv½yix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2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8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, hye Kj¨vY, e„¶‡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Ü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bvBLvjx , ‡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3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8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¯’¨ †ivMx Kj¨vY, cÖwZewÜ Kj¨vY, GBWm cÖwZ‡iva, wd« d«vB‡W wK¬wbK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›`i cvov mgvR Kj¨v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Mcvov , †cvt-‡ki‡Kvj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4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8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Y, wd« d«vB‡W wK¬wbK, K…wl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ki‡Kvj , †cvt-‡ki‡Kvj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5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8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bvix Kj¨vY, e„¶‡ivcb, cÖwZeÜx Kj¨vY, mgvR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 g½j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we›`cyi , †cvt-jv‡jvi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6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/9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wb‡Ukb, cwievi cwiKíbv, e„wË g~jK cÖwk¶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yt¯’ Kj¨vb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Nybv_cyi , †cvt-QvZbx , Dc‡Rjv- bv‡U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7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9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MY wk¶v, e„¶ †ivcb, QvÎ e„w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nvjZx †W‡fjc‡g›U AM©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MvqvjNvU, †cvt- K‡ii MÖvg, Dc‡Rjv- bv‡Uv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8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9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c~b©evmb, ‡mwb‡Ukb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kvi Av‡j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eb‡ejNwiqv, bv‡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29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9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wb‡Ukb, cwievi cwiKíbv, e„wË g~jK cÖwk¶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‡cvl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wRZcyi , †cvt- ingZcyi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0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ÖwZeÜx Kj¨vY, MÖš’vMvi ¯’vcb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~Pb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eonwikcyi, bv‡Uvi m`i, 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1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1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wb‡Ukb, e„wË g~jK cÖwk¶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mwU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bDc</w:t>
              <w:softHyphen/>
              <w:t>vRv gv‡K©U 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2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wb‡Ukb, e„wË g~jK cÖwk¶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eZ©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+ †cvt+ 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3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1/11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gv`K we‡ivax Kg©m~Px, wkï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e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bvBLvjx 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4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KzwUi wkí, e„¶‡ivcb, †hŠZzK we‡ivax I `vwi`ª we‡gvP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xb Rb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BKox , †cvt- ingZcyi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5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wbi¶iZv `~ixKiY, KzwUi wkí, e„wË g~jK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mxq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fyjevwoqv , †cvt-cÖwZmi , Dc‡Rjv-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6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1/1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‡ek Dbœqb, GwZg wkï cÖwZcvjb, eq¯‹ wk¶v, bvi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i“`vmcyi cj</w:t>
              <w:softHyphen/>
              <w:t xml:space="preserve">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vP‰Ko Mvwolvcvov , †cvt- PvP‰Ko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 ¸i“`vm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7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wbi¶iZv `~ixKiY, †mwb‡Ukb, e„wË g~jK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‡Uvi Dbœqb †mvmvBwU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>v- KvcovcwÆ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8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1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Avw`evmx Dbœqb, gv`K we‡ivax Kg©m~Px, GwZg c~b©evmb, Ky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wjKvcyi mgvR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KvwjKvcyi, †cvt- nv‡ivqv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39/0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2/200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Zv, †hŠZzK cÖwZ‡iva, cwievi cwiKíbv, QvÎ e„w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k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bsMBb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0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6/1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, QvÎ e„wË, MY wk¶v, †mjvB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fvjvgb evDj I mgvR Kj¨vb ms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vRiv bv‡Uvi 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1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Zv, cÖwZeÜx Dbœqb, †`kxq ms¯‹…wZi DrKl© mva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ÂZ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`qviwfUv 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2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rmv †mev, bvix I wkï wbh©vZb †iva, e„wËg~jK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†W‡fjc‡g›U AM©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nj</w:t>
              <w:softHyphen/>
              <w:t>v-DËi eoMvQv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3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1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, bvix ¶gZvqb I c~b©evmb, e„wËg~jK cÖwk¶Y, cÖwZeÜx Kj¨vY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„Rb gvbwe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¸i“`vmcyi 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4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wievi cwiKíbv, e„¶ †ivcb, e„wË g~jK cÖwk¶Y, gv`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v‡Uvi †mvmvj †W‡fjc‡g›U AM©v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Uzqvcvov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5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cwi‡ek msi¶b,bvix Kj¨vb,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 cj</w:t>
              <w:softHyphen/>
              <w:t>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6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gv`K cÖwZ‡iva,GBWm&amp; cªwZ‡iva, †hŠZzK cÖwZ‡iva ,cwievi cwiKíb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†W‡fvjc‡g›U G¨v‡mvwm‡qkb, 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7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2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gv`K cÖwZ‡iva,cwi‡ek msi¶b, `y¯’ †ivMx‡`i wPwKrm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vBMÖvg Dc‡Rjv Awdmvm©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ovBMÖvg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/348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Kj¨vb, `y¯’ †ivMx‡`i wPwKrm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ÖKv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vP‰Ko , †cvt- PvP‰Ko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49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4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wievi cwiKíbv, e„¶ †ivcb, e„wË g~jK cÖwk¶Y, gv`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zjevox GKZ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dyjevox , †cvt-Iqvwjq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0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5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Dbœqb, bvix ¶gZvqb I c~b©evmb, e„wËg~jK cÖwk¶Y, cÖwZeÜx Kj¨vY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wU I gvbyl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vjcyi , †cvt-jvjcyi , Dc‡Rjv-jvjc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1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wi‡ek Dbœqb, cÖwZeÜx Kj¨vY,wPwKrmv †mev,gwnjv cÖwk¶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cvm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`g wPjvb , †cvt-jvjcy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2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6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eq¯‹ wk¶v, Dc-AvbyôvwbK wk¶v, cwi‡ek msi¶b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UvKvwRcyi mgvR Kj¨v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UKvwRcyi , †cvt-avivevwim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3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6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-AvbyôvwbK wk¶v, cwi‡ek msi¶b, cÖwZeÜx Kj¨vY, MÖš’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Z¨qx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`w¶Y eoMvQ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4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7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cwi‡ek Dbœqb,gv`K cÖwZ‡iva,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ywUgvix B‡Wb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cywUgvwi, †cvt-‡ki‡K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5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7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RvZxq w`em cvjb,MYwk¶v, cÖwZeÜx Kj¨vY,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qvicvov DËiY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`qvicvov , †cvt-Iqvwjq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6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88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RvZxq w`em cvjb,MYwk¶v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f,Gj,Gd mgvR Kj¨vY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cÖm K¬ve feb KvbvBLvjx 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7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8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-AvbyôvwbK wk¶v, MÖš’vMvi ¯’vcb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R Dbœqb GKZv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 wmsov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8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8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Kj¨vb,cwievi cwiKíbv, hye Kj¨vb, KzwUi wkí,e„¶‡ivcb,MY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 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mso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59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gv`K we‡ivax Kg©m~Px,cwievi cwiKíbv, e„¶‡ivcb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Pjb Rb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jkv , †cvt-wejkv , Dc‡Rjv-¸i“`vmcyi 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0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9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gv`K we‡ivax Kg©m~Px, AvBb mnvqZv, e„¶ ‡ivcb, cª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dvD‡Ûkb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1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QvÎ-QvÎx‡`i e„wË cª`vb, c`K cÖ`vb, wkí I mvwn‡Z¨ m¤§vbbv cÖ`vb I mgvR Kj¨vY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k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gwk›`v , †cvt-wkKvi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2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„wË g~jK cÖwk¶Y, gv`K we‡ivax Kg©m~Px,  e„¶ ‡ivcb, cªwZeÜx Kj¨vY, KzwUi wkí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jwWm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‡jKU‡iU feb bv‡Uvi m`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3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RvZxq w`em cvjb, mgvR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ki †Kvj `vi“j Djyg GwZgLvb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nv‡ivevwoqv , †cvt-‡ki‡K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4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0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R©vcyiw`Nv `vwi`ª¨ wbim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gR©vcyi , †cvt-wgR©vcyi , Dc‡Rjv-bjWv½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5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we‡ivax, e„wËg~jK, MYwk¶v, cvVvMvi ¯’vcb, cÖwZeÜx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vj †mvmvj mvwf©m AM©vbvB‡R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6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0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AvbyôvwbK wk¶v, gv`K we‡ivax, e„wËg~jK, MYwk¶v, cvV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wÜ mgvR Dbœqb ms¯’v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jvjcyi , †cvt-j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7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MÖš’vMvi ¯’vcb, Dc AvbyôvwbK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jdvjv ms¯’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`qivgcyi , †cvt-`qivgcyi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8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1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cwievi cwiKíbv, ag©xq wk¶v, MY wk¶v, †mwb‡Ukb, QvÎ e„w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i‡Kvj MÖvg Dbœqb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eovBMÖvg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69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e„wË gyjK cÖwk¶Y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qKzwo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RqKzwo , †cvt-RqKzwo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0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b, MY wk¶v, e„wË gyjK cÖwk¶Y, †hŠZzK cÖwZ‡iva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wjqvGKZ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wjqv , †cvt-evwgn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1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ÖwZeÜx Kj¨vY, †mwb‡Ukb, e„¶‡ivcb, QvÎ e„w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evqvwjqv DËiY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evqvwjqv , †cvt-evwgn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2/0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wb‡Ukb, cwievi cwiKíbv, e„wËg~jK cÖwk¶Y, KzwUi wkí, cvV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vgvwRK m‡PZb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RMix , †cvt-ZgvjZjv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3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cwi‡ek msi¶Y, Av_© mvgvwRK Dbœqb, Dc AvbyôvwbK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bvBLvov Av`k© gvbe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¸bvBLvov, †cvt-aivB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4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AvbyôvwbK wk¶v, e„wË g~jK wk¶v&amp;, †mwb‡Ukb, QvÎ e„wË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vo wmsov kvwš—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cvo wmsov , †cvt- wmsov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5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2/200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 I c~b©evmb, hye Kj¨vY,  µxov I ms¯‹„wZK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mvnvK Avn‡¤§` ¯§„wZ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i“nvB , †cvt- wejmv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6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vVvMvi ¯’vcb, Dc AvbyôvwbK wk¶v, e„wË g~jK cÖwk¶Y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†W‡fjc‡g›U ‡gwW‡mm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¸i“`vmcyi 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7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bi¶iZv `~wiKiY, K…wl Dbœqb, cÖwZeÜx Kj¨vY, GBWm cÖwZ‡iva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q© †mbv gvbe cÖMZx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M‡Wve , †cvt-j¶x‡Kvj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8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†Ljvayjv, mvwnZ¨-ms¯‹…wZi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†mev ms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¸i“`vmcyi , †cvt-¸i“`vmcyi 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79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Kj¨vY, cÖwZeÜx Kj¨vY, ‡hŠZz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Bb‡ev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 cUzqvcvov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0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hye Kj¨vY, e„wË g~jK cÖwk¶Y,  cÖwZeÜx Kj¨vY, †hŠZzK I bvix wbh©vZb †iva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vMiY msM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vwRicyi, †cvt- j¶xcyi nvU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1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e„wËg~jK cÖwk¶Y, Av_© 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o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PŠMvwQ, †cvt-cxiMÄ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2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e„wËg~jK cÖwk¶Y, Av_© mvgvwRK Dbœqb, †bZ…©Z¡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‡jKU‡iU Kg©Pvix Kj¨vb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m`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3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3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g©Pvix‡`i Kj¨vY, wPËwe‡bv`b, mgvR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nx` wZZzgxi mgvR Kj¨vb cwil`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‡ejNwoqv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4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4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†hŠZzK we‡ivax Kg©m~Px, RvZxq w`em cvjb, AvBb mnvqZv `v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~i bex ‡gvnv¤§` dvD‡Û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`qvi Mvidv , †cvt-Pv›`vBnvU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5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4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AvbyôvwbK wk¶v, e„wË cÖ`vb, †mwb‡Ukb, cÖwZeÜx Kj¨vY, †hŠZzK, GBWm, gv`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vwi‰Ki hye Dbœ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Øvwi‰Li , †cvt-cuvPevoxqv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6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5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AvbyôvwbK wk¶v, cwi‡ek msi¶Y, MÖš’vMvi ¯’vcb, †Ljvayjv, wPËwe‡b`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vwiwkï m`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ØvwiLywk, †cvt-iv‡gk¦icyi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7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5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 cÖwZcvjb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†mvwmI BK‡bvwgK ‡W‡fjc‡g›U G¨v‡mvwm‡q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Kv‡PvwUqv, †cvt-eovBMÖvg , Dc‡Rjv-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8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5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Kj¨vY, hye Kj¨vY, gwnjv Kj¨vY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MÖbx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ïKjcwÆ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89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5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e„wË g~jK cÖwk¶Y, †mwb‡Ukb, ‡hŠZzK I gv`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be †mev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sov , †cvt- , wmso[v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0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6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MY wk¶v, †hŠZzK cÖwZ‡iva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nvMevox meyR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nvMevox , †cvt- wmsov, Dc‡Rjv- ,wmsov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1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7/8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Kj¨vY, hye Kj¨vY, e„¶ †ivcb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‡bmv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j`ni , †cvt-wej`n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2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9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v_wgK I MY wk¶v, cvVvMvi ¯’vcb, †Ljvayjv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eKv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M‡Wve , †cvt- j¶x‡Kvj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3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/10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eq¯‹ wk¶v, Avw`evmx Dbœqb, cÖwZeÜx Kj¨vY, bvix Kj¨vY, QvÎ e„w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mMÖvg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`vmMÖvg , †cvt-Pv›`vBnvU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4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4/10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ÖwZeÜx Kj¨vY, Mªš’vMvi ¯’vcb, wPËwe‡b`b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yjevox wkï m`b I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dzjevox , †cvt-Iqvwjq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5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0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Y, wk¶v, wPwKrmv I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vbvevRy ga¨cvo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bvevRy , †cvt- cvUcvov, Dc‡Rjv-¸i“`vm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6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¯^v¶iZv, Dc AvbyôvwbK wk¶v, bvix wbh©vZb I †hŠZzK wb‡iva, cÖwZeÜx c~b©evmb, GBWm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cuvPZviv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wÛcyi , †cvt-Iqvwjq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7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0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QvÎ e„wË, cwievi cwiKíbv, †hŠZzK wb‡iva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`Nj MÖvg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`Nj , †cvt-nvwZqv›`n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8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12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bvix Kj¨vY, KzwUi wkí, cvVvMvi ¯’vcb, gv`K we‡ivax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ivgkvi KvwRcyi wkï m`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vgkvi KvwRcyi †cvt-KvwRcyi , Dc‡Rjv-bjWv½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399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2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 cÖwZcvjb, wk¶v, wPwKrmv I cy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eovBMÖvg cvewjK †W‡fvjc‡g›U G¨v‡mvwm‡q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Övg-j¶x‡Kvj evRvi , †cvt-j¶x‡Kvj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0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2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wkï wk¶v, eq¯‹ wk¶v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jóvi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vB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1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gv I wkï Kj¨vY, bvix I hye Kj¨vY, e„¶ †i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‡jvwKZ mgvR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2/0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200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e„¶ †ivcb, MY wk¶v, †mwb‡Ukb, MY wk¶v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ygi“j mgvR Dbœqb msN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zgi“j , †cvt-Avn‡¤§` cyi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3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zwUi wkí ¯’vcb, QvÎ e„wË, †hŠZzK cÖwZ‡iva, †mwb‡Ukb, cÖwZeÜx Kj¨vY,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Rb Kj¨vb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sov , †cvt-wmsov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4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13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mwb‡Ukb, RvZxq w`em cvjb, Ky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Mibx mgvR DbœqY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RvbvBj , †cvt-‡RvbvBj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5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/4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cÖwZeÜx Kj¨vY, †mwb‡Ukb, GBWm cÖwZ‡iva, gv`K I †hŠZzK wb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be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‡Mvcvjcyi, †cvt- ‡Mvcvjcyi, Dc‡Rjv- jvjcyi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6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4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bvix Kj¨vY, †hŠZzK cÖwZ‡iva, P¶z wkwe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nvjwZ Av_© mvgvwRK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gvabMi , †cvt- gvabMi, Dc‡Rjv- 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7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4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QvÎ e„wË, †hŠZzK I gv`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gZvjx hye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w`qvicvov, †cvt-‡Mvc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8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4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eq¯‹ wk¶v, †hŠZyK I bvix wbh©vZb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 wgj</w:t>
              <w:softHyphen/>
              <w:t>v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ywoievM , †cvt-bjWv½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09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5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†mwb‡Ukb, †hŠZzK cÖwZ‡iva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f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‡Mvcvjcy , †cvt-‡Mvcvj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0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5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Rx Aveyj gmD` e`i“bœvnvi ey‡q RvbœvZ gwnjv KËgx GwZgLvb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evjyfi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1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5/5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, wk¶v, cÖwk¶Y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¸bvBLvov DËicvov GKZv mgvR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¸bvBLvov , †cvt-aivB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2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6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wb‡Ukb, gv`K I aygcvb we‡ivax Kg©m~Px, Dc AvbyôvwbK wk¶v, †hŠZz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jyfiv mgvR Kj¨vb mgvR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vjyfiv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3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6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g~jK cÖwk¶Y, e„¶‡ivcb, wbi¶iZv `~ixKiY, µxov I mvs¯‹…w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KZv cÖwZeÜx DbœqY msM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`NvcwZqv , †cvt-w`NvcwZq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4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6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‡`i Kj¨vY I Dbœvqb, bvix wbh©vZb I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W,†K gw`bvZzj Djyg GwZgLvb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`qvoMvidv , †cvt- Pv›`vBnvU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5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6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, wk¶v, cÖwk¶Y, wPwKrmv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RbxMÜv mvgvwRK Dbœq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, MÖvg-nv‡ivqv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6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7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ivMx Kj¨vY, cÖwZeÜx Kj¨vY, GBWm Kg©m~Px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 xml:space="preserve">x †mev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ejNwoqv, †cvt-bv‡Uvi 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7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9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 AvbyôvwbK wk¶v, bvix I hye Kj¨vY, cÖwZeÜx Dbœqb, †hŠZzK cÖwZ‡iva, Avw`evmx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‡Z¨i mÜv‡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`w¶Y eoMvQv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8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e„wË g~jK wk¶v, †hŠZzK cÖwZ‡iva, Avw`evmx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‡ivcvo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we‡ivcvov , †cvt- ‡Mvcvjcyi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19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¯^v¶iZv, e„wËg~jK cÖwk¶Y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b,Gm,†K,Gm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DËi †PŠwKicvo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0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9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Kj¨vY, e„wË g~jK cÖwk¶Y, †hŠZzK cÖwZ‡iva, cÖwZeÜx Kj¨vY, Kz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jv`x mgvR Kj¨vb ms¯’v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Avjv`x, †cvt- aivBj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1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0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wb‡Ukb, e„¶ †ivcb, cÖwZeÜx Kj¨vY, bvix I wkï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†mvmvj KwgDwbwU GÛ BwÄwbqvim©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 nv‡ivqv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2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0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cÖwZ‡iva, cÖwZeÜx Dbœqb, †mwb‡Ukb, GBWm cÖwZ‡iva, Avw`evmx Dbœqb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ivax Gg †K  wR BqvZxg †me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ivax , †cvt-Pvgvix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3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/10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, wk¶v, wPwKrmv, cÖwk¶Y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6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Rq µxovPµ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Gikv` †gvo , †cvt-evKmv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4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4/10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hŠZzK cÖwZ‡iva, e„¶ †ivcb, bvix I wkï Kj¨vY, cÖwZeÜx Kj¨vY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mg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gxicvov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5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0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Dc AvbyôvwbK wk¶v, e„wË cÖ`vb, †hŠZzK cÖwZ‡iva, GBWm Kg©m~Px, gv`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 †mvm¨vj †W‡fjc‡g›U G‡mvwm‡q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vUvcyKzwiqv , †cvt-wmsov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6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0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hye Kj¨vY, †hŠZzK I gv`K cÖwZ‡iva, cÖwZeÜx Kj¨vY, GBWm Kg©m~P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‡mvwm‡qkb di Avievb GÛ †ivivj G¨vWfvÝ‡g›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bIcvov, †cvt-w`qvcwZqv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7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11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†mwb‡Ukb, †hŠZzK I GBWm cÖwZ‡iva, cÖwZeÜ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ËiY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~e© †PŠwKicvo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8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11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Kj¨vY, MY wk¶v, e„wË g~jK cÖwk¶Y, gv`K I a~gcvb cÖwZ‡iva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Z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Rqvi‡Kvj , †cvt-ZgvjZjv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29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9/11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†hŠZzK cÖwZ‡iva, e„wË g~jK cÖwk¶Y, Avq e„w× I Kg©ms¯’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gvi‡`k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kecyi Lvbcvov , †cvt-‡Mvcvjcy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0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11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wË g~jK cÖwk¶Y, i³`vb Kg©m~Px, †hŠZzK cÖwZ‡iva, cÖwZeÜx I bvix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gvR cwi‡ek I bvm©vix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ivgcyi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1/0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12/200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hye I bvix Kj¨vY, gv`K I †hŠZzK cÖwZ‡iva, cÖwZeÜx Kj¨vY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vgvwUqv Av`k© mgvR Kj¨v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PvgwUqv , †cvt-‡MŠwicyi , Dc‡Rjv-jvjcy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2/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3/2/20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¶ †ivcb, cÖwZeÜx Kj¨vY, †mwb‡Ukb, †hŠZzK cÖwZ‡iva, cvVvMvi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›`KzRv mgvR Kj¨vb I grm¨ I e¨e¯’vcbv Dbœqb msN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AvIivBj , †cvt-wecÖnvjmv , Dc‡Rjv-b 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3/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4/20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„wË g~jK cÖwk¶Y, cÖwZeÜx Kj¨vY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vuQzwUqv i“ivj B‡KvbwgK cÖ‡mªm G‡mvwm‡qk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vQzwUqv , †cvt-‡Rvqvix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4/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7/4/200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hŠZzK cÖwZ‡iva, bvix I wkï Kj¨vY, cÖwZeÜx Kj¨vY, KywUi wk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civax ms‡kvab I c~b©evmb mwgwZ 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5/0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Z¥ mvgvwR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cvov,eovBMÖvg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6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/1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c~b©evmb, e„¶ †ivcb, Abv_ wkï‡`i c~b©evmb, AvBbx mnvqZ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m›Uvi di †mvm¨vj †W‡fvjc‡g›U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ZjKzwc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7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vs¯‹„wZK Abyôvb, grm¨ Pvl, nvum gyiMx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g©Rxwe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ivBj,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8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¯^v¶iZv, †mwb‡Ukb, mvgvwRK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lv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iqbv  , †cvt-j¶x‡Kvj , Dc‡Rjv-eovBMª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39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5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e„¶ †ivcb, QvÎ e„wË cÖ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gy MÖvg Dbœq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v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0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ix I wkï cvPvi †iva, mvgvwRK ebvqb, RvZxq w`em D`h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Bw›U‡MÖW †W‡fvjc‡g›U AM©vbvB‡Rk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QvU ‡PŠMÖvg , †cvt-wms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1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ˆbwZK weKvk mvaY, cywó I wk¶vi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bx cxiZjv kvnv`Z †nv‡mb `vi“j Djyg KËgx gv`ªvmv I GwZgLvbv, MÖvg- nwibx, †cvt-gvwbKPvco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2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, wk¶v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-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f‡jR B‡KvbwgK †mvmvj †W‡fvjc‡g›U G‡mvwm‡q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mvBj‡Kvbv, †cvt-evMvwZcvov , 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3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e„¶ †ivcb, grm¨ Pv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Øxc wkLv mgvR Kj¨vb ms¯’v, wmsov,bv‡Uv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4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-mvgvwRK Dbœqb, e„¶ †ivcb, †hŠZzK I bvix wbh©vZb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y³v½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ki‡Kvj , †cvt-‡ki‡Kvj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5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2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grm¨ Pvl, Av_©-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mywjqv kZ`j `vwi`ª¨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nvmywjqv , †cvt-gvwbKbMi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6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vZxq w`em cvjb, e„¶ †ivcb, eq¯‹ wk¶v, †Ljva~j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ZgyK bIMuv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‡ZgyK bIMv, †cvt-fvMbM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7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 †ivcb, MY wk¶v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òbMi ga¨cvov hye Dbœqb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K…òbMi , †cvt-wej`ni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8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 †ivcb, MY wk¶v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Mvqvjevwoqv Dbœqb  mwgwZ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‡Mvqvjevwo , †cvt-¯’vcbw`Nx , Dc‡Rjv- wmso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49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 †ivcb, MY wk¶v, RvZxq w`em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zjvcvov euvkevoxqv nv‡dwRqv gv`ªvmv GwZgL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,Zyjvcvov evukevoxqv †cvt-‡MŠwiqv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0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wZg wkï‡`i cÖwZcvjb I c~b©evm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K…lK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wmsov , †cvt-wmsov , Dc‡Rjv- , wmsov ,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1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_© mvgvwRK Dbœqb I wkï Kj¨v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K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>Mvcvjcyi, ‡Mvcvj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2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m †ivM cÖwZ‡iv‡a m‡PZbZv m„w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dªWg Dbœq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bkiZcyi , †cvt-nwi`vLjwm , Dc‡Rjv-bjWv½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3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 I ms¯‹…wZK Abyôvb, kvwo‡Z KviPzcx, grm¨ Pvl, nvum gyiMx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vgbMÖvg hye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evgb MÖvg, †cvt-K‡ii Mvg , Dc‡Rjv-bv‡Uvi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4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`y¯’‡`i mvnvh¨ `vb, ebv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Üb gvbweK Dbœqb ms¯’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Uyqvcv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5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grm¨ Pvl, KvwiMwi cÖwk¶Y, †mwb‡Ukb, cÖwZeÜx Dbœqb,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v¸qvow`qvi emš—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 dv¸qvo w`qvo, †cvt-bvwRicyi evRvi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Dc‡Rjv-evMvwZcv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6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20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b, †Ljvayjv, gv`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ovBMÖvg Dc‡Rjv cÖwZeÜx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nv‡ivqv , Dc‡Rjv- eovBMÖvg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7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3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eb I cwi‡ek msi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†_‡K `~‡i mgvR Kj¨vb ms¯’v 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vP‰Ko ,¸i“`vm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8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4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`K I †hŠZzK cÖwZ‡iva, ebvqb, µxov I ms¯‹…wZ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_vIBj DËicvov óvi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59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4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 wk¶v, †mwb‡Ukb, µxov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m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0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4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 `~ixKiY, ag©xq Kvh©µ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  <w:sz w:val="20"/>
              </w:rPr>
              <w:t>‡</w:t>
            </w:r>
            <w:r>
              <w:rPr>
                <w:rFonts w:cs="SutonnyMJ" w:ascii="SutonnyMJ" w:hAnsi="SutonnyMJ"/>
                <w:sz w:val="20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viv Dbœq‡bi Z‡i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i“`vmcyi,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1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4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bvm©vix ¯’vcb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m,Avi,wW,I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msov evRvi,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2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4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bvm©vix ¯’vcb, †hŠZzK cÖwZ‡iv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eastAsia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gvwjcvov hye kw³ K¬ve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wjcv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3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4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Kj¨vY, mvs¯‹…wZK Abyôvb, Mwie‡`i mvnvh¨ 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jvKv cÖwZeÜx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wkecyi,eovBMÖvg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4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9/5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Dbœqb I cÖwZeÜx‡`i m‡PZbZv m„w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Wvqv‡ewUK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ebcvov , †cvt-nv‡ivqv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5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8/7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vqv‡ewUm †ivMx‡`i wPwKrmv †mev cÖ`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4 bs cÖwZeÜx Kj¨vb mwgwZ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MÖvg-KzikvjbMi , †cvt-eovBMÖvg , Dc‡Rjv-eovBMÖvg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6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7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Kj cÖwZeÜx‡`i GKwÎKiY, c~b©evmb, evwl©K µxov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 xml:space="preserve">b›`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†Rjv cÖwZeÜx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7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8/7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‡Ri mKj ¯—‡ii RbMY‡K cÖwZ‡ekx wel‡q m‡PZb Kiv, cÖwZeÜx‡`i Avq e„w× I Kg©ms¯’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000 Rb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AvM©vbvB‡Rkb †mvmvj I‡qj‡dqv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8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3/8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bvm©vix, nvum gyiMxi wPwKrmv, †mjvB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¸i b`x grm¨wRex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69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8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wË g~jK cÖwk¶Y, eq¯‹ wk¶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~h© Qvqv hye msN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qivgcyi,evMvwZcv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0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7/8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mgwš^Z K…wl, QvMj cvj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 xml:space="preserve">dÛkxc mgvR DbœqY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gMvox,eovBMÖvg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1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8/8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bvqb, bvm©vix, †hŠZzK cÖwZ‡iva, †mjvB cÖwk¶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ªZ¨vk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Lvgvi bvP‰Ko,¸i“`vm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2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0/9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`wi`ª Rb‡Mvôx‡K msMwVZKiY I cÖwk¶Y cÖ`v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Pjbwej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Av‡qk , †cvt-weqvk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3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31/10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 †ivcb, MY wk¶v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“ivj †W‡fvjc‡g›U AM©vbvB‡Rk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PvP‰Ko ,¸i“`vmcyi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4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2/11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Rb‡Mvôxi 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fvZx MÖvg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¶b eoMvQv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5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19/11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‡Ri myweav ewÂZ gvby‡li Av_© 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†</w:t>
            </w:r>
            <w:r>
              <w:rPr>
                <w:rFonts w:cs="SutonnyMJ" w:ascii="SutonnyMJ" w:hAnsi="SutonnyMJ"/>
              </w:rPr>
              <w:t xml:space="preserve">beyjv mgvR Kj¨v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¯’vcbw`Nx , †cvt-¯’vcbw`Nx , Dc‡Rjv-wmsov , †Rjv-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6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0/11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…Yg~j ch©v‡qi gvbyl‡K Dbœq‡b mn‡hvMxZv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kvi Av‡j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cvi‡Kvj, eovBMÖvg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7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2/11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†mwb‡Ukb, cÖv_wgK ¯^v¯’¨ m‡PZ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Áv mgvR Kj¨v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eastAsia="SutonnyMJ" w:cs="SutonnyMJ" w:ascii="SutonnyMJ" w:hAnsi="SutonnyMJ"/>
              </w:rPr>
              <w:t xml:space="preserve"> </w:t>
            </w:r>
            <w:r>
              <w:rPr>
                <w:rFonts w:cs="SutonnyMJ" w:ascii="SutonnyMJ" w:hAnsi="SutonnyMJ"/>
              </w:rPr>
              <w:t>KvbvBLvjx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8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20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wkï wk¶v, Amnvq Rb‡Mvôxi 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vwi`ª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ywj</w:t>
              <w:softHyphen/>
              <w:t>KnvwU,bv‡Uvi-6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 479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26/11/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wk¶v, wkï wk¶v, Amnvq Rb‡Mvôxi 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D`qb cÖwZeÜx Dbœqb msMVb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QvZbx, wkecyi, bv‡Uvi m`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0/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5/12/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Rb‡Mvwô‡K Av_©-mvgvwRK Dbœq‡b mnvqZv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~icyi eÜb †¯úvwUs K¬ve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b~icyi,WvK- ewjqvevwo,Dc‡Rjv-wmsov,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1/07,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-9/12/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¥ gvbeZvi †mevq Av_©-mvgvwRK Dbœqbmn hveZxq Dbœqbg~jK Kvh©µg ev¯—evqb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¸i“`vmcyi Dbœqb ms¯’v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nj</w:t>
              <w:softHyphen/>
              <w:t>v- Lvgvi bvP‰Ko, WvK-nvU¸i“`vmcyi, Dc‡Rjv-¸i“`vmcyi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2/07,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wiLt-9/12/0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wi`ª gvby‡li Av_©-mvgvwRK Dbœq‡bi gva¨‡g Rxeb hvÎvi gvb Dbœqb Kiv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i‡Kvj cÖwZeÜx Dbœqb msMVb,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vg- †ki‡Kvj, †cvt-‡ki‡Kvj evRvi, wmsov, bv‡Uvi|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3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 1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ÖwZeÜx Rb‡Mvwô‡K Av_©-mvgvwRK Dbœq‡b mnvqZv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‰</w:t>
            </w:r>
            <w:r>
              <w:rPr>
                <w:rFonts w:cs="SutonnyMJ" w:ascii="SutonnyMJ" w:hAnsi="SutonnyMJ"/>
              </w:rPr>
              <w:t xml:space="preserve">kjMvQx Dbœqb ms¯’v 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Pv evRvi, bv‡Uvi m`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4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wÂZ wbwcwoZ Ae‡nwjZ RbM‡Yi mvgvwRK, mvs¯‹„wZK Ges A_©‰bwZK Dbœq‡bi ms¯’vb I mn‡hvwMZv Ges †mev cª`vb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wd«g¨vb  Dbœqb ms¯’v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gvSw`Nvv, †cvt wgR©vcyi w`Nv, bv‡Uvi m`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5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lang w:bidi="he-IL"/>
              </w:rPr>
            </w:pPr>
            <w:r>
              <w:rPr>
                <w:rFonts w:cs="SutonnyMJ" w:ascii="SutonnyMJ" w:hAnsi="SutonnyMJ"/>
              </w:rPr>
              <w:t xml:space="preserve">e„wËg~jK cªwk¶‡Yi gva¨‡g †eKv‡ii nvZ‡K Kg©xi nv‡Z i“cvbš—i K‡i `¶ Rbkw³ ˆZwi Kiv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  <w:lang w:bidi="he-IL"/>
              </w:rPr>
            </w:pPr>
            <w:r>
              <w:rPr>
                <w:rFonts w:cs="SutonnyMJ" w:ascii="SutonnyMJ" w:hAnsi="SutonnyMJ"/>
                <w:lang w:bidi="he-I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yjevMvb Bmjvgx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Rv‡g gmwR`, dyjevMvb, bv‡Uvi m`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6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yiAvb I mybœvn wfw³K mgvR MVbB gyj j¶¨ I D‡Ïk¨| gmwR` wfw³K g³e I cvVvMvi ¯’vc‡bi gva¨‡g mgv‡Ri mKj eq‡mi gvby‡li Rb¨ Db¥³ Bmjvg wk¶v e¨e¯’v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NvovMvQv Mªvg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ªvgt †NvovMvQv †PŠgynbx, WvK+Dc‡Rjv+‡Rjvt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7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gv‡Ri wcwQ‡q cov Pig `vwi`ªZvq RiRwiZ I wbi¶iZvi Awfkv‡c wbgw¾Z RbMY‡K wb‡q ¶y`ª `j MVb Ges Av_© mvgvwRK Dbœq‡bi Rb¨ mÂ‡q Drmn `vb I wk¶vi AbyK~j cwi‡ek m„wó K‡i mvgvwRK I A_©‰bwZK Dbœqb K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ej`ni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 xml:space="preserve">Mªvg I WvKt wej`ni, 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Dc‡Rjv wmsov, †Rjvt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8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7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 †ivcY I bvm©vix ¯’vcb| gv I wkï welqK Kvh©µg wkw¶Z †eKvi‡`i e„wËg~jK cªwk¶Y I KywUi wkí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xnvwiKv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vRiv bv‡Uv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89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mš¿vmgy³ mgvR, cªwk¶Y I KywUi wkí ¯’vc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`vwi`ª we‡gvP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û‡Mvjevwoqv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0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1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bi¶iZvi Awfkv‡c wbgw¾Z RbMY‡K wb‡q ¶y`ª `j MVb Ges Av_© mvgvwRK Dbœq‡bi Rb¨ mÂ‡q Drmn `vb I wk¶vi AbyK~j cwi‡ek m„w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bmvd mgvR Dbœqb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gŠLvov nvRvi, eovBMÖvg 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1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2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q¯‹ wk¶v, wkï wk¶v, Amnvq Rb‡Mvôxi mvgvwRK Dbœq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RvMiYx Dbœqb ms¯’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2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„¶‡ivcY, †mwb‡Ukb, GwmW, gv`K I †hŠZzK we‡ivax Kg©KvÛ cwiPvjbv, µxov I mvs¯‹…wZK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Rb‡mev Dbœqb ms¯’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3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2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wPwKrmv mvnvh¨, grm¨ Pvl, kxZKvwjb e¯¿ weZiY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cj</w:t>
              <w:softHyphen/>
              <w:t>x `~R©q Dbœqb ms¯’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4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2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 †ivcb, MY wk¶v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Kmx evsjv Dbœqb ms¯’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5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/2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eq¯‹ I wkï wk¶v, e„¶‡ivcY, we‡bv`bg~jK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  <w:t>†</w:t>
            </w:r>
            <w:r>
              <w:rPr>
                <w:rFonts w:cs="SutonnyMJ" w:ascii="SutonnyMJ" w:hAnsi="SutonnyMJ"/>
                <w:sz w:val="22"/>
                <w:szCs w:val="22"/>
              </w:rPr>
              <w:t>iwR‡óªkb evwZj n‡q‡Q</w:t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  <w:sz w:val="22"/>
                <w:szCs w:val="22"/>
              </w:rPr>
            </w:pPr>
            <w:r>
              <w:rPr>
                <w:rFonts w:cs="SutonnyMJ" w:ascii="SutonnyMJ" w:hAnsi="SutonnyMJ"/>
                <w:sz w:val="22"/>
                <w:szCs w:val="22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Revox cÖfvwZ jvqÝ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ivRevox, WvK+Dc‡Rjv+‡Rjvt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6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4/1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µxov, mš¿vmgy³ mgvR MVb, eq¯‹ I wkï wk¶v, e„¶‡ivcY, we‡bv`bg~jK Abyôv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ÖxY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gviLvwj, bvwRicyi, ¸i“`vmcy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7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9/1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v I wkï ¯^v¯’¨, ebR-djR I Jlwa e„¶‡ivcY, †mwb‡Ukb, GwmW, gv`K I †hŠZzK we‡ivax Kg©KvÛ cwiPvjbv, µxov I mvs¯‹…wZK Abyôvb cwiPvjbv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‡Uvi †Rjv Bgvg Kj¨vY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vbvBLvwj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8/0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23/11/0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b¨v`v‡b mnvqZv, `y¯’ gvby‡li mn‡hvMxZv, wk¶v mdi, K‡R© nvmvbv, agx©q Abyôvb, cÖv_wgK ¯^v¯’¨, bvix wbh©vZb I †hŠZzK cÖwZ‡iv‡a m‡PZbZv e„w×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Ygyw³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L`ix AvUvB, eovBMÖvg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499/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5/01/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kï I eq¯‹ wk¶v, wPwKrmv mvnvh¨, grm¨ Pvl, kxZKvwjb e¯¿ weZiY|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KZviv †jvK msMxZ wkíx msN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PKmiKzwZqv, bjWvsMv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500/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1/02/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Ëwe‡bv`b, MY wk¶v, e„¶‡ivcb, cwievi cwiKíbv, wkï ¯^v¯’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vBKzjv mgvR Kj¨vY ms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AvZvBKzjv, wmsov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501/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8/02/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grm¨ Pvl, e„¶‡ivcY, MY wk¶v, †mwb‡Uk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kcyi eÜz mwgwZ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nwikcy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502/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17/02/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KzwUi wkí, cÖwk¶Y, e„¶‡ivcY, †mwb‡Ukb, ¯^v¯’¨ †me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R›`ªcyi mgvR Kj¨vY †¯úvwUs K¬ve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iv‡R›`ªcyi, Pv›`vBnvU,eovBMÖvg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503/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31/03/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wPwKrmv I Avw_©K mvnvh¨, eq¯‹ wk¶v, e„¶‡iv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  <w:tr>
        <w:trPr>
          <w:cantSplit w:val="true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mjf gvbe Kj¨vY ms&amp;¯’v</w:t>
            </w:r>
          </w:p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‡</w:t>
            </w:r>
            <w:r>
              <w:rPr>
                <w:rFonts w:cs="SutonnyMJ" w:ascii="SutonnyMJ" w:hAnsi="SutonnyMJ"/>
              </w:rPr>
              <w:t>Kkecyi, QvZbx, bv‡Uvi m`i, bv‡U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bvU-504/0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Zvs-02/04/0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  <w:t>`yt¯’‡`i mvnvh¨, wbi¶iZv `~ixKiY, cÖwZeÜx Dbœqb, cÖv_wgK ¯^v¯’¨ cwiPh©v, e„¶‡ivc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tonnyMJ" w:hAnsi="SutonnyMJ" w:cs="SutonnyMJ"/>
              </w:rPr>
            </w:pPr>
            <w:r>
              <w:rPr>
                <w:rFonts w:cs="SutonnyMJ" w:ascii="SutonnyMJ" w:hAnsi="SutonnyMJ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2016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tonnyM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  <w:r>
      <w:rPr>
        <w:sz w:val="18"/>
      </w:rPr>
      <w:tab/>
      <w:t xml:space="preserve">                                                               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6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8:00Z</dcterms:created>
  <dc:creator>Shafiq</dc:creator>
  <dc:description/>
  <cp:keywords/>
  <dc:language>en-US</dc:language>
  <cp:lastModifiedBy>Nurul Amin</cp:lastModifiedBy>
  <cp:lastPrinted>2009-06-09T12:00:00Z</cp:lastPrinted>
  <dcterms:modified xsi:type="dcterms:W3CDTF">2019-04-03T10:58:00Z</dcterms:modified>
  <cp:revision>2</cp:revision>
  <dc:subject/>
  <dc:title>‡Rjv mgvR †mev Kvh©vjq, bv‡Uvi|</dc:title>
</cp:coreProperties>
</file>